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8.17) 03-06.62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Железно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3698"/>
        <w:gridCol w:w="5789"/>
      </w:tblGrid>
      <w:tr>
        <w:trPr>
          <w:trHeight w:val="36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С "Варшавская"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осква, Каширский проезд, владение 19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 г. Тула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ульская область, г. Тула, пр-т Ленина, д. 94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С г. Железногорск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урская область, г. Железногорск, ул. Никитина, 2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С г. Железногорск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урская область, г. Железногорск, ул. Мира, 6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7"/>
        <w:gridCol w:w="4821"/>
        <w:gridCol w:w="4511"/>
      </w:tblGrid>
      <w:tr>
        <w:trPr>
          <w:trHeight w:val="57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аширский проезд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арокашир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оломенский проезд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аршав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алуж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9 М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Смидович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9 М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Щёкин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бережн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рлов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рлов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Щёкино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Карамышево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Лукино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Коммунаров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ениче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Поповк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вободн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.г.т. Чернь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орожн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Долматово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4К-41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Тургенев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рловская улиц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Автомагистраль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Первый воин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25 Октябр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омы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омы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Никити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Железногорск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Желез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821"/>
        <w:gridCol w:w="4511"/>
      </w:tblGrid>
      <w:tr>
        <w:trPr>
          <w:trHeight w:val="5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10"/>
        <w:gridCol w:w="1735"/>
        <w:gridCol w:w="1669"/>
        <w:gridCol w:w="1405"/>
        <w:gridCol w:w="2123"/>
      </w:tblGrid>
      <w:tr>
        <w:trPr>
          <w:trHeight w:val="29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61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1497"/>
        <w:gridCol w:w="1843"/>
        <w:gridCol w:w="1417"/>
        <w:gridCol w:w="1418"/>
        <w:gridCol w:w="1559"/>
        <w:gridCol w:w="1842"/>
      </w:tblGrid>
      <w:tr>
        <w:trPr>
          <w:trHeight w:val="299" w:hRule="atLeas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ятни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Суб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Суб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Суб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 отправляет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6</Characters>
  <CharactersWithSpaces>2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58:00Z</dcterms:created>
  <dc:creator/>
  <dc:description/>
  <dc:language>en-US</dc:language>
  <cp:lastModifiedBy/>
  <dcterms:modified xsi:type="dcterms:W3CDTF">2017-08-24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